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right="-1242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e Catecismo inmediatamente para que sea pronto.   Sus padres accedieron y regresó a Lourdes el 28 de Enero de 1858; a solo 14 días antes de la primera aparición de la Virgen.   Es importante comprender la razón por la cual Bernardita se encontraba en Lourdes cuando tenía 14 años y ella buscaba con todo su corazón recibir la Sagrada Comunión.   La Virgen va a visitar a un alma muy pura, llena de amor por su Hijo, un alma dispuesta a cualquier sacrificio para llevar a cabo la Obra de Dios.      </w:t>
      </w:r>
    </w:p>
    <w:p>
      <w:pPr>
        <w:pStyle w:val="Normal"/>
        <w:ind w:left="5040" w:right="-1242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ind w:left="5040" w:right="-1242" w:hanging="0"/>
        <w:rPr/>
      </w:pPr>
      <w:r>
        <w:rPr/>
        <w:t>“</w:t>
      </w:r>
      <w:r>
        <w:rPr/>
        <w:t>Las Apariciones de la Virgen”</w:t>
      </w:r>
    </w:p>
    <w:p>
      <w:pPr>
        <w:pStyle w:val="Normal"/>
        <w:ind w:left="5040" w:right="-1242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odebloque"/>
        <w:rPr/>
      </w:pPr>
      <w:r>
        <w:rPr/>
        <w:t xml:space="preserve">El </w:t>
      </w:r>
      <w:r>
        <w:rPr>
          <w:b/>
          <w:bCs/>
        </w:rPr>
        <w:t>11 de Febrero de 1858</w:t>
      </w:r>
      <w:r>
        <w:rPr/>
        <w:t>, era el día elegido para que el cielo se hiciera presente en la tierra.   Ese día cambiaría para siempre no solo la vida de Bernardita , sino que marca el comienzo de una fuente de gracia que ha brotado para toda la humanidad.   Fuente que solo crece con el tiempo.</w:t>
      </w:r>
    </w:p>
    <w:p>
      <w:pPr>
        <w:pStyle w:val="Normal"/>
        <w:ind w:left="5040" w:right="-1242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La madre de la niña permitió a ésta ir con su hermana menor llamada Maria y con otra niña al campo a buscar leña seca.   El lugar preferido para recoger leña, era un campo que había frente a la gruta; por su fragilidad física Bernardita, se quedó atrás y las compañeritas ya habían pasado el arroyo y Bernardita no se atrevía a meterse al agua porque estaba muy fría.  </w:t>
      </w:r>
    </w:p>
    <w:sectPr>
      <w:type w:val="nextPage"/>
      <w:pgSz w:w="12240" w:h="15840"/>
      <w:pgMar w:left="1701" w:right="1701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-1242" w:hanging="0"/>
      <w:jc w:val="center"/>
      <w:outlineLvl w:val="0"/>
    </w:pPr>
    <w:rPr>
      <w:rFonts w:ascii="Garamond" w:hAnsi="Garamond" w:cs="Garamond"/>
      <w:b/>
      <w:bCs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5040" w:right="-1242" w:hanging="0"/>
      <w:jc w:val="both"/>
    </w:pPr>
    <w:rPr>
      <w:rFonts w:ascii="Garamond" w:hAnsi="Garamond" w:cs="Garamond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3T04:33:00Z</dcterms:created>
  <dc:creator>ING. RAUL MORENO LOPEZ</dc:creator>
  <dc:description/>
  <dc:language>en-US</dc:language>
  <cp:lastModifiedBy>ING. RAUL MORENO LOPEZ</cp:lastModifiedBy>
  <cp:lastPrinted>2001-12-27T10:58:00Z</cp:lastPrinted>
  <dcterms:modified xsi:type="dcterms:W3CDTF">2001-12-28T01:17:00Z</dcterms:modified>
  <cp:revision>4</cp:revision>
  <dc:subject/>
  <dc:title>de Catecismo inmediatamente para que sea pronto</dc:title>
</cp:coreProperties>
</file>